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2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3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ЕДПРИЯТИЙ ЭЛЕКТРОТЕХНИЧЕСКОЙ ПРОМЫШЛЕН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9 сентября 2003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4.09.2003 г. № 168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оборудования предприятий электротехническо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электротехнической промышленности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В сборнике приведены расценки на работы по монтажу оборудования предприятий электротехнической промышленност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- горизонтальное перемещение оборудования от приобъектного склада до места установки на расстояние до 1000 м;</w:t>
      </w:r>
    </w:p>
    <w:p>
      <w:pPr>
        <w:pStyle w:val="Normal"/>
        <w:ind w:firstLine="284"/>
        <w:jc w:val="both"/>
        <w:rPr/>
      </w:pPr>
      <w:r>
        <w:rPr/>
        <w:t>- вертикальное перемещение оборудования в пределах этажа.</w:t>
      </w:r>
    </w:p>
    <w:p>
      <w:pPr>
        <w:pStyle w:val="Normal"/>
        <w:ind w:firstLine="284"/>
        <w:jc w:val="both"/>
        <w:rPr/>
      </w:pPr>
      <w:r>
        <w:rPr/>
        <w:t>5. Затраты на монтаж оборудования, поставляемого в полностью собранном виде, в состоянии полной монтажной и максимальной эксплуатационной готовности, расценками настоящего сборника не предусмотрены и определяются по расценкам сборника ФЕРм-2001-37 "Оборудование общего назначения"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КАБЕЛЬНОЕ ОБОРУДОВ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1. МАШИНЫ КРУТИЛЬ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1791"/>
        <w:gridCol w:w="937"/>
        <w:gridCol w:w="882"/>
        <w:gridCol w:w="883"/>
        <w:gridCol w:w="1135"/>
        <w:gridCol w:w="1127"/>
        <w:gridCol w:w="773"/>
        <w:gridCol w:w="66"/>
        <w:gridCol w:w="886"/>
      </w:tblGrid>
      <w:tr>
        <w:trPr>
          <w:trHeight w:val="23" w:hRule="atLeast"/>
        </w:trPr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7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до-</w:t>
            </w:r>
          </w:p>
          <w:p>
            <w:pPr>
              <w:pStyle w:val="Normal"/>
              <w:jc w:val="center"/>
              <w:rPr/>
            </w:pPr>
            <w:r>
              <w:rPr/>
              <w:t>вания, т</w:t>
            </w:r>
          </w:p>
        </w:tc>
      </w:tr>
      <w:tr>
        <w:trPr>
          <w:trHeight w:val="23" w:hRule="atLeast"/>
        </w:trPr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01. МАШИНЫ КРУТИЛЬНЫЕ РАМ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литцекрутильная двойной скрутки с приемной катушкой, диаметр ще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1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8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0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1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2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5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9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1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.0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3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5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1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.1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.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.5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.2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02. МАШИНЫ КРУТИЛЬНЫЕ СИГАРНОГО ТИП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, диаметр щеки отдающей катушки 100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икатушечна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.8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.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2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надцатикатушечна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.2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.0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вухроторная, шестикатушечная, диаметр щеки отдающей катушки 200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.9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.7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 шестикатушечная, диаметр щеки отдающей катуш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1.4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.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.5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5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7.7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.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7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1.7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4.2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.9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 двенадцатикатушечная, диаметр щеки отдающей катуш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7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3.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5.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.3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8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.3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8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2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.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.7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9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.5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2-09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скрутки изолированной жилы, диаметр щеки отдающего барабана 1000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3.7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1.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.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.7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03. МАШИНЫ КРУТИЛЬНЫЕ КЛЕТЬЕВ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 без открутки, диаметр щеки отдающей катушки 500 мм, число клетей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+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6.3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0.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8.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.4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+12+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8.8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7.0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.7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3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1.9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+18+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5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8.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8.1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1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.5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 с откруткой, диаметр щеки отдающей катушки 400 мм, число клетей 6+12+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0.5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.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.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5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.3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 с откруткой, диаметр щеки отдающей катушки 400 мм, для телефонных кабелей, число клетей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5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+12+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2.9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5.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0.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7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6.6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+12+18+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9.5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.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9.8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0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3.1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рутильная с откруткой, диаметр щеки отдающей катуш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7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 число клетей 6+12+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5.5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6.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1.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2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.1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3-08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, число клетей 18+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5.0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6.0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.0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7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3.9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04. МАШИНЫ ОБЩЕЙ СКРУТ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общей скрутки, диаметр отдающего барабана 1600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4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х жильного кабел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9.9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4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.5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4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0.9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4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х жильного кабел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2.1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.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3.2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9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.14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05. МАШИНЫ И ЛИНИИ ДЛЯ СКРУТКИ КАБЕЛЕЙ СВЯЗ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, 2); линия (расценки 3,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скрутки жил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5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ок со стирофлексной изоляцие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3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9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5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7 четверок в сердечник с кордельно- полистирольной изоляцие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.0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.6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разнонаправленной скрутки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5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 в пары и пучк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.8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.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05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ков в кабель и наложения оболочк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2.6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5.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.9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7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.0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АШИНЫ ИЗОЛИР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1. МАШИНЫ ИЗОЛИРОВОЧНЫЕ ВЕРТИК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1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кордельно- стирофлексной изоляции на жилы кабелей дальней связ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0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2. МАШИНЫ ИЗОЛИРОВОЧНЫЕ ГОРИЗОНТ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бумажной изоляции на жилы силовых кабелей напряжением, кВ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1.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9.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.1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.1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3.1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.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.8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.2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6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на круглую и прямоугольную проволоку сечением 2,5-12,5 мм</w:t>
            </w:r>
            <w:r>
              <w:rPr>
                <w:vertAlign w:val="superscript"/>
              </w:rPr>
              <w:t>2</w:t>
            </w:r>
            <w:r>
              <w:rPr/>
              <w:t xml:space="preserve"> изоляции из бумажных или пластмассовых лент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.5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.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6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.34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изоляции из кабельной или телефонной бумаги на жилы сечением 13-8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.05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.60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31</w:t>
            </w:r>
          </w:p>
        </w:tc>
        <w:tc>
          <w:tcPr>
            <w:tcW w:w="8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5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пленочной изоляции из фторопласта на провода диаметром 0,18-2,0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66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2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ленточной изоляции из фторопласта на провода диаметром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.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.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7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3.1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.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.8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7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2-08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стекловолокнистой изоляции на медные провода диаметром 1-2,5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.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.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.8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.8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3. МАШИНЫ ЛЕНТОБРОНИРОВ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наложения ленточной брони на кабель диаметром, мм, до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3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1.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.0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.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3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.4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3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2.9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5.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9.8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8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.39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3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7.6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.9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.4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.7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4. ЛИНИИ ЭКСТРУЗИОННЫЕ ДЛЯ НАЛОЖЕНИЯ НА КАБЕЛЬНЫЕ ИЗДЕЛИЯ ПЛАСТМАССОВОЙ, ФТОРОПЛАСТОВОЙ ИЛИ РЕЗИНОВОЙ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экструзионная для наложения поливинилхлоридной или полиэтиленовой изоляции на кабельные изделия, диаметр червяка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4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.9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.8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.0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3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.0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4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9.9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3.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.3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6.0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4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2.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0.0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.8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9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.34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4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0.7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4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.3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0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9.9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4-05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9.7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0.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.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2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4.0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4-0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2.7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7.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.1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.6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5. ЛИНИИ ЭКСТРУЗИОННЫЕ АВТОМАТИЧЕСКИЕ ДЛЯ ВОЛОЧЕНИЯ МЕДНОЙ ПРОВОЛОКИ С НЕПРЕРЫВНЫМ ОТЖИГОМ И НАЛОЖЕНИЕМ ПЛАСТМАССОВОЙ ИЗОЛЯЦИИ НА КАБЕЛЬНЫЕ ИЗДЕЛ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экструзионная автоматическая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5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изолируемой проволоки 0,32-0,8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8.63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0.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.7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.7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5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изолированной жилы 1,44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3.0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8.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.8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8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.7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6. ЛИНИИ НЕПРЕРЫВНОЙ ВУЛКАНИЗАЦИИ ДЛЯ НАЛОЖЕНИЯ РЕЗИНОВОЙ ИЗОЛЯЦИИ НА КАБЕЛЬНЫЕ ИЗДЕЛ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непрерывной вулканизации, диаметр червяка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6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9.5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6.8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8.2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.4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.00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6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.7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7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.3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.7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.9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00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6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непрерывной вулканизации с двойным наклонным червяком диаметром 160х160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4.8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4.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3.1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8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7.2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.00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7. МАШИНЫ ГОРИЗОНТАЛЬНЫЕ КАТУШЕЧНОГО ТИПА ДЛЯ ОПЛЕТКИ ПРОВОЛОКО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7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горизонтальная катушечного типа для оплетки проволокой, количество катушек 2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3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28. ЭМАЛЬАГРЕГАТЫ ГОРИЗОНТАЛЬНЫЕ И ВЕРТИКА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альагрегат горизонтальный двухходовой, диаметр проволо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-0,0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.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3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.7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-0,0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6.3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7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4.88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альагрегат горизонтальный восемнадцатиходовой, диаметр проволо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3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-0,1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.9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.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.5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39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3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4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5-0,4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.28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3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альагрегат вертикальный, диаметр проволоки, мм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5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-1,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6.3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.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.1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2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.7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6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-1,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2.9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.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.2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9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.4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28-07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-2,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.2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.6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.3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.27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ЗНОЕ ОБОРУДОВА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43. МАШИНЫ ТРОСТИЛЬ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43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тростильная трехходова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37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6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44. УСТАНОВКИ ГАЛЬВАНИЧЕСКОГО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44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гальванического покрыт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.9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.8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.0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7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9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45. ОБОРУДОВАНИЕ ДЛЯ ТЕРМООБРАБОТКИ 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45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ечки фторопласт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.0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0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45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ходовой для термообработки теплостойких пров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.7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1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1-046. СТАНКИ ПЕРЕМО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перемоточный: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46-01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одов диаметром 0,3-2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.12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0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23" w:hRule="atLeast"/>
        </w:trPr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1-046-02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олоки диаметром 0,2-1,2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.99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7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2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705"/>
        <w:gridCol w:w="937"/>
        <w:gridCol w:w="855"/>
        <w:gridCol w:w="883"/>
        <w:gridCol w:w="1116"/>
        <w:gridCol w:w="1131"/>
        <w:gridCol w:w="759"/>
        <w:gridCol w:w="953"/>
      </w:tblGrid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2. ОБОРУДОВАНИЕ ДЛЯ ЭЛЕКТРОМАШИНОСТРО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ЗАГОТОВИТЕЛЬ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01. ОБОРУДОВАНИЕ ДЛЯ ШТАМПОВКИ И ВЫДАВЛИВА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1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автомат штамповки контактных элемент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0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02. ОБОРУДОВАНИЕ ДЛЯ ПОДГОТОВКИ ПРОВОД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2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изготовления выводных проводов электродвигателе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1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2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для соединения и оконцевания пучков обмоточных токопров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3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6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резки и рихтовки медных проводов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2-0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левидного и прямоугольного сеч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.7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5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2-04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ого сеч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3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3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2-05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зачистки изоляции выводных концов секций, стержне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1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2-06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соединения проводов методом опрессовк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6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03. ОБОРУДОВАНИЕ ДЛЯ РЕЗКИ ИЗОЛЯЦИОННЫХ МАТЕРИАЛОВ И ПРОВОД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3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резки изоляционных материал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4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3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мерной резки и маркировки изоляционных трубок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2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3-0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езки изоляционных материалов на полос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7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3-04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овые, для резки рулонных изоляционных материалов на полосы с одновременной намоткой на бобин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.4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.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9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2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.7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04. ОБОРУДОВАНИЕ РАЗ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4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нагрева клея-расплав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1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4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изготовления изоляционных короб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3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8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04-0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штучной подачи сердечников статор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4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НАМОТОЧНОЕ, БАНДАЖИРОВОЧНОЕ, ПАЗОИЗОЛИРОВОЧНОЕ И ФОРМОВОЧ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20. ОБОРУДОВАНИЕ НАМОТОЧ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0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агрегатный для намотки, втягивания и заклинивания пазовыми клиньями катушечных групп статор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5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3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намотки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0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ушечных групп всыпной обмотк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3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0-0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ушек из проводов круглого и прямоугольного сечения без механической раскладки витк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5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0-04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ушек изолированными проводами с механической раскладкой витк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9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1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0-05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ушек неизолированными проводами на "ребро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7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9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2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0-06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якоренамоточны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4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21. СТАНКИ ДЛЯ БАНДАЖИРОВ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бандажировки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1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бовых частей всыпных обмоток сердечников статор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4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1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торов (якорей) стеклолентой и проволоко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.9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3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0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.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22. ОБОРУДОВАНИЕ ФОРМОВОЧНОЕ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22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предварительного и окончательного формирования лобовых частей обмотки статоров электродвигателей с распределенной обмотко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5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ОБРАБОТКИ ЛИСТОВ РОТОРА И СТАТОРА И СБОРКИ ПАКЕТ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40. ОБОРУДОВАНИЕ ДЛЯ ШИХТОВКИ И СБОРКИ ПАКЕТ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для сборки и сварки сердечников статоров, наружный диаметр, мм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40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120, марка ВСС-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7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6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40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-250, марка СС-2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.47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4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3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.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40-0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-360, марка СС-36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.3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9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7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7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.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40-04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-500, марка СС-5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9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.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для сборки и сварки сердечников роторов, наружный диаметр, мм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40-05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80, марка ВСР-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.2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6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40-06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180, марка СР-18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4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.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ОБРАБОТКИ КОЛЛЕКТОР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50. СТАНКИ ДИНАМИЧЕСКОЙ ФОРМОВКИ И КОНТРОЛЯ МОНОЛИТНОСТИ КОЛЛЕКТОРОВ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50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инамической формовки и контроля монолитности коллекторов, диаметр до 700 м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.8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.6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2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8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.8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ОПРЕССОВКИ СТАТОРНЫХ И ЯКОРНЫХ СЕКЦИЙ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60. ОБОРУДОВАНИЕ ДЛЯ ОПРЕССОВКИ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 гидравлический для горячей опрессовки: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60-01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дочек, катушек, стержней обмотки статоров турбогенераторов и гидрогенератор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3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5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60-0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жней и крупных катушек статорной обмотки генератор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.6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.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.5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1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.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0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892"/>
        <w:gridCol w:w="933"/>
        <w:gridCol w:w="891"/>
        <w:gridCol w:w="1043"/>
        <w:gridCol w:w="861"/>
        <w:gridCol w:w="1112"/>
        <w:gridCol w:w="861"/>
        <w:gridCol w:w="889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ЛИНИИ АВТОМАТИЧЕСКИЕ И МЕХАНИЗИРОВА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70. ЛИНИИ СБОРКИ И МЕХАНИЧЕСКОЙ ОБРАБОТКИ ЭЛЕКТРОДВИГА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тепловой сборки роторов электродвигателей, высота оси вращения, м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1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.7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.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.3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 13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.8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.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4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1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2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0.7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.8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.9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8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.9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и механической обработки статоров электродвигателей, высота оси вращения, м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1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.9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.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.3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4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 132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.5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.6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18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3.7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.2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.7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8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7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 225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8.5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2.4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.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8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0-0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общей сборки электродвигателей, высота оси вращения 112, 132 м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.7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.8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4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71. ЛИНИИ СБОРКИ ЭЛЕКТРОДВИГАТЕЛЕЙ КОМПЛЕКСНО-МЕХАНИЗИРОВАННЫЕ ПОТОЧ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электродвигателей, высота оси вращения, мм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1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28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3.6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4.7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.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5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71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-45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.4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.1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.8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4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БОРУДОВАНИЕ ДЛЯ ПРОИЗВОДСТВА ХИМИЧЕСКИХ ИСТОЧНИКОВ ТО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85. ОБОРУДОВАНИЕ ДЛЯ ПРОИЗВОДСТВА СВИНЦОВЫХ АККУМУ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-20); линия (расценки 21)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ельничная окислова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.8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.1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.3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3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тливки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оотв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8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0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военных токоотв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.7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8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7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карусельный для отливки мелких детале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5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9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9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отливки паяльных и формационных прутк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.1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5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8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7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бмывки и сушки батаре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0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5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контроля батарей высоким напряжение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4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ки токоведущих частей блок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.4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0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09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а блоков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5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4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8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блоков на отсутствие коротких замыкани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9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ечная многоэлектродная сварки борнов через перегородку моноблок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2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8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5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и крышки с моноблоко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9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4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полуавтоматический для сборки и пайки блок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7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7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8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сборки блок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7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5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онвертирования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.8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1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1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ечь для приготовления свинцово-сурьмянистого сплав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.7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1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7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выдержки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.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.0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.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онтактной сушки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.4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.7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.5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19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ло сухозаряженных пластин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2.7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.8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.4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5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2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илка свеженамазанных пластин после пастировани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.8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.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4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5-2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астоприготовлени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5.7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.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.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4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7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86. ОБОРУДОВАНИЕ ДЛЯ ПРОИЗВОДСТВА ЩЕЛОЧНЫХ АККУМУ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 (расценки 1-8); шт. (расценки 9-21, 23-38); компл. (расценка 2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ическая для обработки положительных безламельных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.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.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.1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ая намазки и сушки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.2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.0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5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ьно-поперечной резк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.8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.7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4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6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ая кадмирования ленты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.3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.8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.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2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4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пропитки никелем положительной ленты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.5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.8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.5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2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.1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для пропитки положительных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6.2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.4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.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6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9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ывки положительных заготовок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.0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5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производства корпус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9.0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.6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.8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4.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09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вырубки карточек аккумулятор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.9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0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6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8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.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изготовления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а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8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3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шки аккумулятора, тип НКГЦ-11Д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5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0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.5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штамповки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иков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.0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.7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.1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.7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1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3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сварки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на с крышкой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7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4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3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9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на с мостиком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5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6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5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осъемника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.2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6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8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изготовления крышки аккумулятора, тип МКГЦ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4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2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6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сварки крышки с баком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8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9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19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универсальный формировочно- испытательный аккумулятор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5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заливки электролита в аккумулятор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.3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3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.1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ователь слива электролита из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4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3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6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вакуумной заливки и формировки аккумулятор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2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0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одевания сепарации на электрод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4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7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4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сыпки и дозировки щелоч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6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9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вырубки контактной планк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.2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7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 прокатный для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9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5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7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пропитки в аммиаке отрицательных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5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зготовления минусовых электродов методом электрофорез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7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29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сушки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6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для формирования заготовок электрод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8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вухбункерная с механической засыпкой в ламел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8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8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приема ламеле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.3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4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9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ыбивки анодной массы из отходов ламеле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9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7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4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роликового брикетирования ламеле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6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1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8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изготовления и резки ремн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6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6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гибки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х планок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7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6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ов контактных пластин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7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6-3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профилирования и одевания ребер на заготовк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8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8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87. МАШИНЫ ДЛЯ РЕЗКИ СЕПАРАТОРНОЙ ПЛЕНКИ И ОБРАБОТКИ КАР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7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резки сепараторной пленк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3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7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7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обработки капрон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3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8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8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88. ОБОРУДОВАНИЕ ДЛЯ ПРОИЗВОДСТВА ЛИТИЕВЫХ АККУМУ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и 1, 2); линия (расценки 3, 4); шт. (расценки 5-8)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автоматизированный растаривания, хранения, дозирования и транспортирования активной массы на смешение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.5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8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 механизированный для резки и плавки лить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4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51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изготовления карточек положительного электрод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.6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.1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.3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о сборке источников ток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.3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.2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4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.7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ливки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а электролитом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3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унда батарей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2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7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7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я отрицательного электрод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4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55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8-08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источника ток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4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89. ОБОРУДОВАНИЕ ДЛЯ ПРОИЗВОДСТВА ЭЛЕМЕН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и 1, 2); компл. (расценка 3)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9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изготовления футляр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.7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.1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9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 для запрессовки агломератов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.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.96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.5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6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89-0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отационный для изготовления и укладки отрицательного электрода, заливки пасты, прессования и укладки положительного электрода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3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8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090. ОБОРУДОВАНИЕ ДЛЯ ПРОИЗВОДСТВА ХЛОРМЕДНЫХ ИСТОЧНИКОВ ТО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 (расценки 1-3), шт. (расценки 4-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90-01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ого нанесения сепарации на электрод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.4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.0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3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0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90-0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электродов по толщине и по весу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.9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.09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7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90-03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го обслуживания готового изделия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.6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.7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4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4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: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90-0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ой плавки монохлорида меди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.0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64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.9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90-05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литковой прокатки хлористомедной ленты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8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9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5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3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090-0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й активации медью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27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956"/>
        <w:gridCol w:w="907"/>
        <w:gridCol w:w="895"/>
        <w:gridCol w:w="1100"/>
        <w:gridCol w:w="865"/>
        <w:gridCol w:w="1073"/>
        <w:gridCol w:w="837"/>
        <w:gridCol w:w="851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ОБОРУДОВАНИЕ ДЛЯ ИСПЫТА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00. УСТАНОВКИ ДЛЯ ИСПЫТАНИЯ 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0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испытания магнитно-твердых материало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5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2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01. СТЕНДЫ ДЛЯ КОНТРОЛЯ И ИСПЫТАНИЯ СТАТОРОВ ЭЛЕКТРОДВИГА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для контроля и испытания статоров электродвигателей, высота оси вращения, мм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1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1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3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1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1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5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4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1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-2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07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1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-3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0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8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02. УСТАНОВКИ КОНТРОЛЯ ВИБРАЦИИ ЭЛЕКТРОДВИГА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онтроля вибрации с автооператором электродвигателей с высотой оси вращения, мм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2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1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4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1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8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2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-1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.4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2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2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 1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2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6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8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03. ОБОРУДОВАНИЕ ПРИЕМО-СДАТОЧНЫХ ИСПЫТАНИЙ АСИНХРОННЫХ ЭЛЕКТРОДВИГАТ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компл. (расценки 1-4); шт. (расценки 5, 6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испытательный автоматизированный для электродвигателей с высотой оси вращения, мм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3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-1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.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.6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.1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66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2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3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 1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.5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.4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.1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8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9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3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 1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3.7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.3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.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35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7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3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испытательный механизированный для электродвигателей с высотой оси вращения 280-355 м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9.2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.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.9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33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9.3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3-05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контроля параметров электродвигателей с высотой оси вращения 200-250 м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6.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6.73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.52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5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9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03-06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испытательный для модификации электродвигателей с высотой оси вращения 160-180 м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.4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.3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.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4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ОБОРУДОВАНИЕ ДЛЯ ОКРАСКИ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15. ОБОРУДОВАНИЕ ДЛЯ ПОДГОТОВКИ ИЗДЕЛИЙ К ОКРАСК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 (расценка 1, 2); компл. (расценки 3,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вытяжная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5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овая, периодического действи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3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5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ная, непрерывного действи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.3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.7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9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подготовки поверхности, пропускная способность, м</w:t>
            </w:r>
            <w:r>
              <w:rPr>
                <w:vertAlign w:val="superscript"/>
              </w:rPr>
              <w:t>2</w:t>
            </w:r>
            <w:r>
              <w:rPr/>
              <w:t>/ч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5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.4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.4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.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5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8.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2.3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.1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6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0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16. ОБОРУДОВАНИЕ ДЛЯ ОКРАСКИ ИЗДЕЛ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6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ылительная для окраски издели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.1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5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6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краски пневмораспыление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1.8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.9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7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6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краски распыление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.3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.3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6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6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окраски пневмораспылением, роботизированна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.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.0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5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9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6-05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от окрасочны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2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2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5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2-117. ОБОРУДОВАНИЕ СУШИЛЬНО-ПРОПИТОЧ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питки и токовой сушки статоров электродвигателе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.2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9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8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томатическая вакуумной пропитки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Б-5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7.5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.0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.3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0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Б-9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0.2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0.2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.1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86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.9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сушильны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1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4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9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5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сушильная конвекционная тупикова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.3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7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6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6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сушильная терморадиационно-конвекционная с электрическим обогревом, масса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6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.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.2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.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5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7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.1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.2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.2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6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2-117-08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сушильная конвекционная для осушки от влаги, с электрическим обогрево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.9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.8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.4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7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3. ОБОРУДОВАНИЕ ЭЛЕКТРОКЕРАМИЧЕСКОЙ ПРОМЫШЛЕН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ЛЯ ПРОИЗВОДСТВА ИЗО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1. ОБОРУДОВАНИЕ ДЛЯ ФОРМОВКИ ИЗО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 (расценка 1); шт. (расценки 2-4)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1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механизированная для протяжки, резки и укладки заготовок на поддоны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.5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.8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36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53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.4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1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обточки изоляторо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7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8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1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вертикальный для обточки изделий по фотокопиру со специальным устройством для приема заготово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9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4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8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1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фотокопировальный с гидроподъемником для установки заготовок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7.0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.6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4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.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2. СТАНКИ ДЛЯ ОБТОЧКИ ИЗО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2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обточки заготовок изоляторов со сменными оправками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6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3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7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3. УСТРОЙСТВА ТРАНСПОРТНЫЕ МЕЖОПЕРАЦИОННЫ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кидыватель, грузоподъемность, т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3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7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3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.3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1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4. ОБОРУДОВАНИЕ ДЛЯ ОБРЕЗ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4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обрезки бом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9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4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5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5. ОБОРУДОВАНИЕ ДЛЯ ОКРАСКИ И ГЛАЗУ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5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окраски и сушки арматуры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8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0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глазуровки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5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шек методом окунани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.0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4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7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5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ных изоляторо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1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63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5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ыревых изоляторов, конвейерна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.6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.4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0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6. ОБОРУДОВАНИЕ ДЛЯ АРМИРОВАНИЯ ИЗО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6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останок для армирования изоляторо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9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7. СТЕНДЫ ДЛЯ ГИДРОИСПЫТА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7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для гидравлических испытаний одновременно до десяти издели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0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18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6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АБЛИЦА 23-03-008. ОБОРУДОВАНИЕ ДЛЯ НАМОТКИ ОСТОВОВ И СБОРКИ ВВОДОВ НАПРЯЖЕНИЕМ ДО 500 KB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8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резки и намотки рулонов шириной 500-750 м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7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86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29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намотки остовов вводов напряжением, кВ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8-02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3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5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30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8-03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.8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3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84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8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8-0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для сборки вводов напряжением 220 к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.1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8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6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7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67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8-05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йер с каретками для сборки вводов напряжением 110 к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3.6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.5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1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63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8-06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для намотки остовов вводов напряжением 500 к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.4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.69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35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94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.4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09. МАШИНЫ ПРОТИРОЧНЫЕ ДЛЯ ГРАНУ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09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протирочная для грануляции битум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.4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7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48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3-010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3-010-0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испытания изоляторов непрерывным потоком иск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.6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.3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07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822"/>
        <w:gridCol w:w="906"/>
        <w:gridCol w:w="889"/>
        <w:gridCol w:w="1099"/>
        <w:gridCol w:w="861"/>
        <w:gridCol w:w="1068"/>
        <w:gridCol w:w="831"/>
        <w:gridCol w:w="1011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4. ОБОРУДОВАНИЕ ДЛЯ ПРОИЗВОДСТВА ЭЛЕКТРОИЗОЛЯЦИОННЫХ МАТЕРИА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ПРОПИТОЧНОЕ И ЛАКИРОВА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4-001. ОБОРУДОВАНИЕ ДЛЯ ПРОПИТКИ БУМАГИ И ТКАН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 (расценка 1), шт. (расценки 2-5)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001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питки стеклонаполнителя полимерными смолами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8.6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.8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7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3.8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001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вертикальная для пропитки бумаги и ткани, с паровым обогрево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.2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.1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5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горизонтальная для пропитки бумаги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001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динитовой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.0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.1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6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2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001-04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аровым обогрево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7.5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.0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.2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2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001-05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вертикальная для изготовления лакотканей, с паровым обогрево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0.4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.6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.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2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9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4-002. МАШИНЫ ДЛЯ ЛАКИРОВАНИЯ БУМАГ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4-002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лакирования и сушки фольги, горизонтальн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1.4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.9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.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0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7.4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5. ОБОРУДОВАНИЕ ДЛЯ ПРОИЗВОДСТВА ИСТОЧНИКОВ СВЕ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СБОРОЧНОЕ ДЛЯ МАССОВОГО И СЕРИЙНОГО ПРОИЗВОДСТВА ИСТОЧНИКОВ СВЕ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1. ЛИНИИ СБОРКИ РАСЦЕНКАЛЬНЫХ ОСВЕТИТЕЛЬНЫХ ЛАМП НАКАЛИ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1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расценкальных осветительных ламп накаливани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.1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.6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.5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9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ламп накаливания общего назначения, мощность, Вт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1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 150, 2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.3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.3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.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9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.9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1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 75, 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7.3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.8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3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3.2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2. ЛИНИИ СБОРКИ АВТОМОБИЛЬНЫХ И ИЛЛЮМИНАЦИОНН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ламп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2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тных автомобильных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.4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.2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1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9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2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ветных автомобильных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.0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.6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.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3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2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светных автомобильных, производительность 1200 шт./ч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5.6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.6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.5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2-04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минационных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.5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.7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.5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3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2-05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х типа "стоп-сигнал"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.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.13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.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6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2-06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мметричных автомобильных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.8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.5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.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.0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3. ЛИНИИ СБОРКИ МИНИАТЮРНЫХ И КОММУТАТОРН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ламп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3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таторных накаливания, механизированная, поточн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.7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.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.7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8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3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атюрных с прямой спиралью, полуавтоматическ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.0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.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8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3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атюрных со спиралью углом с поддержкой, полуавтоматическ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.3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.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.4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6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4. ЛИНИИ СБОРКИ ГАЗОРАЗРЯДНЫХ ЛЮМИНЕСЦЕНТН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4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газоразрядных люминесцентных ламп, роторно-конвейерн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2.4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3.7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.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5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8.4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5. ЛИНИИ СБОРКИ ДУГОВЫХ ЛЮМИНЕСЦЕНТН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производства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5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но-кварцевых ламп "ДРЛ", полуавтоматическ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.2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.3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.7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.0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5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цевых горелок для ртутных ламп, полуавтоматическ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5.9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.6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.4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1.9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6. ЛИНИИ СБОРКИ МАЛОМОЩНЫХ НАТРИЕВ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6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натриевых ламп, производительность 500 шт./ч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4.0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.6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.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1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.7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7. ЛИНИИ СБОРКИ КВАРЦЕВО-ГАЛОГЕНН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7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кварцево-галогенных ламп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6.2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8.8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.7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9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.6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08. ЛИНИИ СБОРКИ СТАРТЕРОВ ДЛЯ ЛЮМИНЕСЦЕНТНЫХ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08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сборки стартеров для люминесцентных ламп, механизированна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.4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.6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.4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ДЛЯ ВЫРАБОТКИ СТЕКЛЯННЫХ ДЕТ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20. ЛИНИИ ДЛЯ ВЫРАБОТКИ КОЛБ ЛАМП НАКАЛИВАНИЯ И РАДИО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0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ческая с вакуумным набором стекломассы для выработки колб диаметром 30-120 м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1.1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.8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.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1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.3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ческая конвейерная с непрерывной подачей ленты стекломассы для выработки стеклянных колб диаметром 19-65 мм, производительность, млн.шт. в год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0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9.2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.6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1.8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1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.6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0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2.0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6.2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.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3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4.9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21. ЛИНИИ АВТОМАТИЧЕСКИЕ ГОРИЗОНТАЛЬНОГО ВЫТЯГИВАНИЯ ТРУБОК СО СЛИВОМ СТЕКЛА ИЗ ВЫРАБОТОЧНОЙ ЧАСТИ СТЕКЛОВАРЕННОЙ ПЕЧ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ческая горизонтального вытягивания трубок диаметром, мм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1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.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.2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9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1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50, с обрезкой и оплавкой концов трубок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.7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.3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.5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.8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22. ЛИНИИ АВТОМАТИЧЕСКИЕ ГОРИЗОНТАЛЬНОГО ВЫТЯГИВАНИЯ ТРУБОК С ПОДАЧЕЙ СТЕКЛОМАССЫ ФИДЕР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ческая горизонтального вытягивания трубок диаметром, мм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2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8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6.1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3.2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3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.5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2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50, с обрезкой и оплавкой концов трубок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2.9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.3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.1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23. АВТОМАТЫ ДЛЯ ОПЛАВКИ И КАЛИБРОВКИ ШТАБИКОВ И ШТАНГЕ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23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резки и сортировки штангелей и штабиков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2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ДЛЯ ПРОИЗВОДСТВА ЭЛЕКТРОДОВ, КАТОДОВ И СПИР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35. АВТОМАТЫ ДЛЯ НАВИВКИ ПОДДЕРЖЕ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35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навивки поддержек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7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2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36. ПЕЧИ ДЛЯ ОТЖИГА СПИРА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36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для отжига спиралей автомобильных и специальных ламп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8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37. ОБОРУДОВАНИЕ ДЛЯ ПЕРЕМОТКИ ПРОВОЛО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37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перемотки проволоки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9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5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38. ОБОРУДОВАНИЕ РАЗ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38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онтрольный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9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38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ь частоты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1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ДЛЯ ПРОИЗВОДСТВА ЦОКОЛЕЙ И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50. ОБОРУДОВАНИЕ ДЛЯ ОБРАБОТКИ ЦОКО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заливки цоколей, производительность, шт./ч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50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2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4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50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9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7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7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51. ОБОРУДОВАНИЕ ДЛЯ ИЗГОТОВЛЕНИЯ ШТЫРЬКОВ ЛЮМИНЕСЦЕНТНЫХ ЛАМП И СТАРТЕ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ля изготовления штырьков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51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минесцентных ламп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5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1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51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еров люминесцентных ламп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3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1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8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3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ДЛЯ ПРОИЗВОДСТВА ТЕХНО-ХИМИЧЕСКИХ ПОЛУФАБРИКАТОВ И ОБРАБОТКИ КОЛ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60. АВТОМАТЫ НЕСЕРИЙНЫЕ ДЛЯ ОБРАБОТКИ КОЛ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 алюминирования кол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2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0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9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2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покрытия колб светорассеивающим слое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.7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.2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алюминирования кол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.74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4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0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автомат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4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вливания алюминия в колбах диаметром 120-180 м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.6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.8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5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ки кол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.2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.8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6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вливания алюминия в колбах диаметром 70-130 мм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.7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.3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.0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0-07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ки и матирования кол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.6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.74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9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61. ПЕЧИ КАРУСЕЛЬНЫЕ ДЛЯ ОБЖИГА МАТИРОВАННЫХ КОЛ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61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карусельная для обжига матированных колб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2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822"/>
        <w:gridCol w:w="906"/>
        <w:gridCol w:w="889"/>
        <w:gridCol w:w="1099"/>
        <w:gridCol w:w="861"/>
        <w:gridCol w:w="1068"/>
        <w:gridCol w:w="831"/>
        <w:gridCol w:w="1011"/>
      </w:tblGrid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ИСПЫТАТЕЛЬНО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3-05-070. ОБОРУДОВАНИЕ ДЛЯ ИСПЫТАНИЯ ЛАМП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линия (расценка 1), шт. (расценки 2-4)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70-0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автоматическая для приемосдаточных испытаний спецламп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.4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9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7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6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7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70-02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 полуавтоматический для испытания на ударопрочность автомобильных ламп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0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: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70-03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й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2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5-070-04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овой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3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7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4513"/>
        <w:gridCol w:w="689"/>
        <w:gridCol w:w="849"/>
        <w:gridCol w:w="1388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ая цена/руб.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при работе на других видах строительства (кроме 80) кВт (л.с.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2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0,5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2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1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2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4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3.2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5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5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10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слиповые электрические 10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3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2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уприцепы-тяжеловозы 40 т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927"/>
        <w:gridCol w:w="1030"/>
        <w:gridCol w:w="1341"/>
      </w:tblGrid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21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31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жатый воздух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52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з природный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08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ргон газообразный, сорт 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4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зот газообразный технический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46</w:t>
            </w:r>
          </w:p>
        </w:tc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род газообразный технический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</w:tr>
    </w:tbl>
    <w:p>
      <w:pPr>
        <w:pStyle w:val="Normal"/>
        <w:ind w:firstLine="28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color w:val="000000"/>
          <w:szCs w:val="30"/>
        </w:rPr>
      </w:pPr>
      <w:r>
        <w:rPr>
          <w:rFonts w:cs="Times New Roman"/>
          <w:b/>
          <w:bCs/>
          <w:color w:val="000000"/>
          <w:szCs w:val="30"/>
        </w:rPr>
        <w:t>СОДЕРЖАНИЕ</w:t>
      </w:r>
    </w:p>
    <w:p>
      <w:pPr>
        <w:pStyle w:val="Normal"/>
        <w:ind w:firstLine="284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ind w:firstLine="284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Техническая часть</w:t>
      </w:r>
    </w:p>
    <w:p>
      <w:pPr>
        <w:pStyle w:val="Normal"/>
        <w:ind w:firstLine="284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ОТДЕЛ 01. КАБЕЛЬНОЕ ОБОРУДОВАНИЕ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РАЗДЕЛ 1. МАШИНЫ КРУТИЛЬНЫЕ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01. МАШИНЫ КРУТИЛЬНЫЕ РАМОЧ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02. МАШИНЫ КРУТИЛЬНЫЕ СИГАРНОГО ТИПА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03. МАШИНЫ КРУТИЛЬНЫЕ КЛЕТЬЕВ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04. МАШИНЫ ОБЩЕЙ СКРУТК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05. МАШИНЫ И ЛИНИИ ДЛЯ СКРУТКИ КАБЕЛЕЙ СВЯЗИ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2. МАШИНЫ ИЗОЛИРОВОЧ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21. МАШИНЫ ИЗОЛИРОВОЧНЫЕ ВЕРТИКАЛЬ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22. МАШИНЫ ИЗОЛИРОВОЧНЫЕ ГОРИЗОНТАЛЬНЫЕ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23. МАШИНЫ ЛЕНТОБРОНИРОВОЧНЫЕ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24. ЛИНИИ ЭКСТРУЗИОННЫЕ ДЛЯ НАЛОЖЕНИЯ НА КАБЕЛЬНЫЕ ИЗДЕЛИЯ ПЛАСТМАССОВОЙ, ФТОРОПЛАСТОВОЙ ИЛИ РЕЗИНОВОЙ ИЗОЛЯЦИИ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25. ЛИНИИ ЭКСТРУЗИОННЫЕ АВТОМАТИЧЕСКИЕ ДЛЯ ВОЛОЧЕНИЯ МЕДНОЙ ПРОВОЛОКИ С НЕПРЕРЫВНЫМ ОТЖИГОМ И НАЛОЖЕНИЕМ ПЛАСТМАССОВОЙ ИЗОЛЯЦИИ НА КАБЕЛЬНЫЕ ИЗДЕЛИЯ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26. ЛИНИИ НЕПРЕРЫВНОЙ ВУЛКАНИЗАЦИИ ДЛЯ НАЛОЖЕНИЯ РЕЗИНОВОЙ ИЗОЛЯЦИИ НА КАБЕЛЬНЫЕ ИЗДЕЛИЯ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27. МАШИНЫ ГОРИЗОНТАЛЬНЫЕ КАТУШЕЧНОГО ТИПА ДЛЯ ОПЛЕТКИ ПРОВОЛОКОЙ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1-028. ЭМАЛЬАГРЕГАТЫ ГОРИЗОНТАЛЬНЫЕ И ВЕРТИКАЛЬ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3. РАЗНОЕ ОБОРУДОВАНИ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43. МАШИНЫ ТРОСТИЛЬ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44. УСТАНОВКИ ГАЛЬВАНИЧЕСКОГО ПОКРЫТИЯ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45. ОБОРУДОВАНИЕ ДЛЯ ТЕРМООБРАБОТКИ ПРОВОД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1-046. СТАНКИ ПЕРЕМОТОЧНЫЕ</w:t>
      </w:r>
    </w:p>
    <w:p>
      <w:pPr>
        <w:pStyle w:val="Normal"/>
        <w:ind w:firstLine="284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ОТДЕЛ 02. ОБОРУДОВАНИЕ ДЛЯ ЭЛЕКТРОМАШИНОСТРОЕНИЯ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РАЗДЕЛ 1. ОБОРУДОВАНИЕ ЗАГОТОВИТЕЛЬНОЕ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001. ОБОРУДОВАНИЕ ДЛЯ ШТАМПОВКИ И ВЫДАВЛИВАНИЯ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02. ОБОРУДОВАНИЕ ДЛЯ ПОДГОТОВКИ ПРОВОДОВ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003. ОБОРУДОВАНИЕ ДЛЯ РЕЗКИ ИЗОЛЯЦИОННЫХ МАТЕРИАЛОВ И ПРОВОД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04. ОБОРУДОВАНИЕ РАЗНО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2. ОБОРУДОВАНИЕ НАМОТОЧНОЕ, БАНДАЖИРОВОЧНОЕ, ПАЗОИЗОЛИРОВОЧНОЕ И ФОРМОВОЧНО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20. ОБОРУДОВАНИЕ НАМОТОЧНО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21. СТАНКИ ДЛЯ БАНДАЖИРОВКИ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022. ОБОРУДОВАНИЕ ФОРМОВОЧНОЕ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3. ОБОРУДОВАНИЕ ДЛЯ ОБРАБОТКИ ЛИСТОВ РОТОРА И СТАТОРА И СБОРКИ ПАКЕТ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40. ОБОРУДОВАНИЕ ДЛЯ ШИХТОВКИ И СБОРКИ ПАКЕТОВ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4. ОБОРУДОВАНИЕ ДЛЯ ОБРАБОТКИ КОЛЛЕКТОРОВ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050. СТАНКИ ДИНАМИЧЕСКОЙ ФОРМОВКИ И КОНТРОЛЯ МОНОЛИТНОСТИ КОЛЛЕКТОРОВ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5. ОБОРУДОВАНИЕ ДЛЯ ОПРЕССОВКИ СТАТОРНЫХ И ЯКОРНЫХ СЕКЦИ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60. ОБОРУДОВАНИЕ ДЛЯ ОПРЕССОВК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6. ЛИНИИ АВТОМАТИЧЕСКИЕ И МЕХАНИЗИРОВАН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70. ЛИНИИ СБОРКИ И МЕХАНИЧЕСКОЙ ОБРАБОТКИ ЭЛЕКТРОДВИГАТЕЛЕ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71. ЛИНИИ СБОРКИ ЭЛЕКТРОДВИГАТЕЛЕЙ КОМПЛЕКСНО-МЕХАНИЗИРОВАННЫЕ ПОТОЧНЫЕ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7. ОБОРУДОВАНИЕ ДЛЯ ПРОИЗВОДСТВА ХИМИЧЕСКИХ ИСТОЧНИКОВ ТОКА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85. ОБОРУДОВАНИЕ ДЛЯ ПРОИЗВОДСТВА СВИНЦОВЫХ АККУМУЛЯТОР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86. ОБОРУДОВАНИЕ ДЛЯ ПРОИЗВОДСТВА ЩЕЛОЧНЫХ АККУМУЛЯТОР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087. МАШИНЫ ДЛЯ РЕЗКИ СЕПАРАТОРНОЙ ПЛЕНКИ И ОБРАБОТКИ КАРТОНА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ТАБЛИЦА 23-02-088. ОБОРУДОВАНИЕ ДЛЯ ПРОИЗВОДСТВА ЛИТИЕВЫХ АККУМУЛЯТОР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  <w:szCs w:val="22"/>
        </w:rPr>
        <w:t>ТАБЛИЦА 23-02-089. ОБОРУДОВАНИЕ ДЛЯ ПРОИЗВОДСТВА ЭЛЕМЕНТОВ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090. ОБОРУДОВАНИЕ ДЛЯ ПРОИЗВОДСТВА ХЛОРМЕДНЫХ ИСТОЧНИКОВ ТОКА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8. ОБОРУДОВАНИЕ ДЛЯ ИСПЫТАНИЙ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100. УСТАНОВКИ ДЛЯ ИСПЫТАНИЯ МАТЕРИАЛ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101. СТЕНДЫ ДЛЯ КОНТРОЛЯ И ИСПЫТАНИЯ СТАТОРОВ ЭЛЕКТРОДВИГАТЕЛЕЙ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102. УСТАНОВКИ КОНТРОЛЯ ВИБРАЦИИ ЭЛЕКТРОДВИГАТЕЛЕ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103. ОБОРУДОВАНИЕ ПРИЕМО-СДАТОЧНЫХ ИСПЫТАНИЙ АСИНХРОННЫХ ЭЛЕКТРОДВИГАТЕЛЕЙ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9. ОБОРУДОВАНИЕ ДЛЯ ОКРАСКИ ИЗДЕЛИ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115. ОБОРУДОВАНИЕ ДЛЯ ПОДГОТОВКИ ИЗДЕЛИЙ К ОКРАСКЕ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2-116. ОБОРУДОВАНИЕ ДЛЯ ОКРАСКИ ИЗДЕЛИ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2-117. ОБОРУДОВАНИЕ СУШИЛЬНО-ПРОПИТОЧНОЕ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ОТДЕЛ 03. ОБОРУДОВАНИЕ ЭЛЕКТРОКЕРАМИЧЕСКОЙ ПРОМЫШЛЕННОСТИ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РАЗДЕЛ 1. ОБОРУДОВАНИЕ ДЛЯ ПРОИЗВОДСТВА ИЗОЛЯТОРОВ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3-001. ОБОРУДОВАНИЕ ДЛЯ ФОРМОВКИ ИЗОЛЯТОР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2. СТАНКИ ДЛЯ ОБТОЧКИ ИЗОЛЯТОР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3. УСТРОЙСТВА ТРАНСПОРТНЫЕ МЕЖОПЕРАЦИОННЫ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4. ОБОРУДОВАНИЕ ДЛЯ ОБРЕЗК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5. ОБОРУДОВАНИЕ ДЛЯ ОКРАСКИ И ГЛАЗУРОВК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6. ОБОРУДОВАНИЕ ДЛЯ АРМИРОВАНИЯ ИЗОЛЯТОРОВ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7. СТЕНДЫ ДЛЯ ГИДРОИСПЫТАНИЙ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БЛИЦА 23-03-008. ОБОРУДОВАНИЕ ДЛЯ НАМОТКИ ОСТОВОВ И СБОРКИ ВВОДОВ НАПРЯЖЕНИЕМ ДО 500 </w:t>
      </w:r>
      <w:r>
        <w:rPr>
          <w:rFonts w:cs="Times New Roman"/>
          <w:color w:val="000000"/>
          <w:lang w:val="en-US"/>
        </w:rPr>
        <w:t>KB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3-009. МАШИНЫ ПРОТИРОЧНЫЕ ДЛЯ ГРАНУЛЯЦИИ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3-010. ОБОРУДОВАНИЕ РАЗНОЕ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ОТДЕЛ 04. ОБОРУДОВАНИЕ ДЛЯ ПРОИЗВОДСТВА ЭЛЕКТРОИЗОЛЯЦИОННЫХ МАТЕРИАЛОВ</w:t>
      </w:r>
    </w:p>
    <w:p>
      <w:pPr>
        <w:pStyle w:val="Normal"/>
        <w:ind w:firstLine="284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РАЗДЕЛ 1. ОБОРУДОВАНИЕ ПРОПИТОЧНОЕ И ЛАКИРОВАЛЬНОЕ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4-001. ОБОРУДОВАНИЕ ДЛЯ ПРОПИТКИ БУМАГИ И ТКАН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4-002. МАШИНЫ ДЛЯ ЛАКИРОВАНИЯ БУМАГИ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ОТДЕЛ 05. ОБОРУДОВАНИЕ ДЛЯ ПРОИЗВОДСТВА ИСТОЧНИКОВ СВЕТА</w:t>
      </w:r>
    </w:p>
    <w:p>
      <w:pPr>
        <w:pStyle w:val="Normal"/>
        <w:ind w:firstLine="284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24"/>
        </w:rPr>
        <w:t>РАЗДЕЛ 1. ОБОРУДОВАНИЕ СБОРОЧНОЕ ДЛЯ МАССОВОГО И СЕРИЙНОГО ПРОИЗВОДСТВА ИСТОЧНИКОВ СВЕТА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01. ЛИНИИ СБОРКИ РАСЦЕНКАЛЬНЫХ ОСВЕТИТЕЛЬНЫХ ЛАМП НАКАЛИВАНИЯ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02. ЛИНИИ СБОРКИ АВТОМОБИЛЬНЫХ И ИЛЛЮМИНАЦИОННЫХ ЛАМП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03. ЛИНИИ СБОРКИ МИНИАТЮРНЫХ И КОММУТАТОРНЫХ ЛАМП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04. ЛИНИИ СБОРКИ ГАЗОРАЗРЯДНЫХ ЛЮМИНЕСЦЕНТНЫХ ЛАМП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05. ЛИНИИ СБОРКИ ДУГОВЫХ ЛЮМИНЕСЦЕНТНЫХ ЛАМП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06. ЛИНИИ СБОРКИ МАЛОМОЩНЫХ НАТРИЕВЫХ ЛАМП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07. ЛИНИИ СБОРКИ КВАРЦЕВО-ГАЛОГЕННЫХ ЛАМП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08. ЛИНИИ СБОРКИ СТАРТЕРОВ ДЛЯ ЛЮМИНЕСЦЕНТНЫХ ЛАМП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2. ОБОРУДОВАНИЕ ДЛЯ ВЫРАБОТКИ СТЕКЛЯННЫХ ДЕТАЛЕЙ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20. ЛИНИИ ДЛЯ ВЫРАБОТКИ КОЛБ ЛАМП НАКАЛИВАНИЯ И РАДИОЛАМП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21. ЛИНИИ АВТОМАТИЧЕСКИЕ ГОРИЗОНТАЛЬНОГО ВЫТЯГИВАНИЯ ТРУБОК СО СЛИВОМ СТЕКЛА ИЗ ВЫРАБОТОЧНОЙ ЧАСТИ СТЕКЛОВАРЕННОЙ ПЕЧ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22. ЛИНИИ АВТОМАТИЧЕСКИЕ ГОРИЗОНТАЛЬНОГО ВЫТЯГИВАНИЯ ТРУБОК С ПОДАЧЕЙ СТЕКЛОМАССЫ ФИДЕРОМ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23. АВТОМАТЫ ДЛЯ ОПЛАВКИ И КАЛИБРОВКИ ШТАБИКОВ И ШТАНГЕЛЕЙ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3. ОБОРУДОВАНИЕ ДЛЯ ПРОИЗВОДСТВА ЭЛЕКТРОДОВ, КАТОДОВ И СПИРАЛЕ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35. АВТОМАТЫ ДЛЯ НАВИВКИ ПОДДЕРЖЕК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36. ПЕЧИ ДЛЯ ОТЖИГА СПИРАЛЕЙ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37. ОБОРУДОВАНИЕ ДЛЯ ПЕРЕМОТКИ ПРОВОЛОКИ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38. ОБОРУДОВАНИЕ РАЗНО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4. ОБОРУДОВАНИЕ ДЛЯ ПРОИЗВОДСТВА ЦОКОЛЕЙ И АРМАТУРЫ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50. ОБОРУДОВАНИЕ ДЛЯ ОБРАБОТКИ ЦОКОЛЕЙ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>ТАБЛИЦА 23-05-051. ОБОРУДОВАНИЕ ДЛЯ ИЗГОТОВЛЕНИЯ ШТЫРЬКОВ ЛЮМИНЕСЦЕНТНЫХ ЛАМП И СТАРТЕРОВ</w:t>
      </w:r>
    </w:p>
    <w:p>
      <w:pPr>
        <w:pStyle w:val="Normal"/>
        <w:ind w:firstLine="284"/>
        <w:rPr>
          <w:rFonts w:cs="Times New Roman"/>
          <w:color w:val="000000"/>
          <w:szCs w:val="22"/>
        </w:rPr>
      </w:pPr>
      <w:r>
        <w:rPr>
          <w:rFonts w:cs="Times New Roman"/>
          <w:b/>
          <w:bCs/>
          <w:color w:val="000000"/>
          <w:szCs w:val="22"/>
        </w:rPr>
        <w:t>РАЗДЕЛ 5. ОБОРУДОВАНИЕ ДЛЯ ПРОИЗВОДСТВА ТЕХНО-ХИМИЧЕСКИХ ПОЛУФАБРИКАТОВ И ОБРАБОТКИ КОЛБ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60. АВТОМАТЫ НЕСЕРИЙНЫЕ ДЛЯ ОБРАБОТКИ КОЛБ</w:t>
      </w:r>
    </w:p>
    <w:p>
      <w:pPr>
        <w:pStyle w:val="Normal"/>
        <w:ind w:firstLine="284"/>
        <w:rPr>
          <w:rFonts w:cs="Times New Roman"/>
          <w:color w:val="000000"/>
        </w:rPr>
      </w:pPr>
      <w:r>
        <w:rPr>
          <w:rFonts w:cs="Times New Roman"/>
          <w:color w:val="000000"/>
        </w:rPr>
        <w:t>ТАБЛИЦА 23-05-061. ПЕЧИ КАРУСЕЛЬНЫЕ ДЛЯ ОБЖИГА МАТИРОВАННЫХ КОЛБ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РАЗДЕЛ 6. ОБОРУДОВАНИЕ ИСПЫТАТЕЛЬНОЕ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color w:val="000000"/>
        </w:rPr>
        <w:t xml:space="preserve">ТАБЛИЦА </w:t>
      </w:r>
      <w:r>
        <w:rPr>
          <w:rFonts w:cs="Times New Roman"/>
          <w:color w:val="000000"/>
          <w:szCs w:val="24"/>
        </w:rPr>
        <w:t>23-05-070. ОБОРУДОВАНИЕ ДЛЯ ИСПЫТАНИЯ ЛАМП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Приложение 1</w:t>
      </w:r>
    </w:p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22"/>
        </w:rPr>
        <w:t>Приложение 2</w:t>
      </w:r>
    </w:p>
    <w:p>
      <w:pPr>
        <w:pStyle w:val="Normal"/>
        <w:ind w:firstLine="284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06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4-22T08:06:00Z</dcterms:modified>
  <cp:revision>2</cp:revision>
  <dc:subject/>
  <dc:title>ФЕРм-2001 Сборник 23</dc:title>
</cp:coreProperties>
</file>